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91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5151"/>
            </w:tblGrid>
            <w:tr>
              <w:trPr>
                <w:trHeight w:val="454" w:hRule="exact"/>
              </w:trPr>
              <w:tc>
                <w:tcPr>
                  <w:tcW w:w="109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单模双窗宽带耦合器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 xml:space="preserve">TAP1:99~5:95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Single Mode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D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ual Windows Wavelength Independent Tap Couplers</w:t>
                  </w: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27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9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16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76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5151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-2048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760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波长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双宽频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5151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423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123"/>
              <w:gridCol w:w="1620"/>
              <w:gridCol w:w="900"/>
              <w:gridCol w:w="900"/>
              <w:gridCol w:w="1440"/>
              <w:gridCol w:w="1440"/>
            </w:tblGrid>
            <w:tr>
              <w:trPr>
                <w:trHeight w:val="180" w:hRule="atLeast"/>
              </w:trPr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firstLine="306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300" w:type="dxa"/>
                  <w:gridSpan w:val="5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P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1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6300" w:type="dxa"/>
                  <w:gridSpan w:val="5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41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 (nm)</w:t>
                  </w:r>
                </w:p>
              </w:tc>
              <w:tc>
                <w:tcPr>
                  <w:tcW w:w="6300" w:type="dxa"/>
                  <w:gridSpan w:val="5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310 &amp; 1550</w:t>
                  </w:r>
                </w:p>
              </w:tc>
            </w:tr>
            <w:tr>
              <w:trPr/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Bandwidth (nm)</w:t>
                  </w:r>
                </w:p>
              </w:tc>
              <w:tc>
                <w:tcPr>
                  <w:tcW w:w="630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0</w:t>
                  </w:r>
                </w:p>
              </w:tc>
            </w:tr>
            <w:tr>
              <w:trPr/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附加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Excess Loss(dB)</w:t>
                  </w:r>
                </w:p>
              </w:tc>
              <w:tc>
                <w:tcPr>
                  <w:tcW w:w="630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耦合比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oupling Ratio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%)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/99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/98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/97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/95</w:t>
                  </w:r>
                </w:p>
              </w:tc>
            </w:tr>
            <w:tr>
              <w:trPr/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插入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. Insertio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2/0.19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9/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5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7.5/0.30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4.5/0.40</w:t>
                  </w:r>
                </w:p>
              </w:tc>
            </w:tr>
            <w:tr>
              <w:trPr/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波长敏感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W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ve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ependent Loss(dB)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65/0.10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60/0.10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0/0.10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0/0.10</w:t>
                  </w:r>
                </w:p>
              </w:tc>
            </w:tr>
            <w:tr>
              <w:trPr/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 (dB)</w:t>
                  </w:r>
                </w:p>
              </w:tc>
              <w:tc>
                <w:tcPr>
                  <w:tcW w:w="16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: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/0.05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: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/0.05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: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/0.05</w:t>
                  </w:r>
                </w:p>
              </w:tc>
              <w:tc>
                <w:tcPr>
                  <w:tcW w:w="14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0/0.05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: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08/0.05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hermal Stabil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30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002 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12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30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123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25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37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50, 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123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25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37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5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425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18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18"/>
              </w:rPr>
              <w:t xml:space="preserve">封装信息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PACKAGE INFORMATION</w:t>
            </w:r>
          </w:p>
          <w:tbl>
            <w:tblPr>
              <w:tblW w:w="10440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2160"/>
              <w:gridCol w:w="2520"/>
              <w:gridCol w:w="2700"/>
            </w:tblGrid>
            <w:tr>
              <w:trPr/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结构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Configuration</w:t>
                  </w:r>
                </w:p>
              </w:tc>
              <w:tc>
                <w:tcPr>
                  <w:tcW w:w="738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 or 2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: 250um bare fiber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: 900um loose tube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: 3mm loose cable (or 2mm)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封装尺寸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Package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imension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mm)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40 or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5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/>
                      <w:b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5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/>
                      <w:b/>
                      <w:color w:val="000000"/>
                      <w:w w:val="100"/>
                      <w:sz w:val="18"/>
                    </w:rPr>
                    <w:t xml:space="preserve"> 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B: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B: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C: 106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79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  <w:tc>
                <w:tcPr>
                  <w:tcW w:w="2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425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168015</wp:posOffset>
                      </wp:positionH>
                      <wp:positionV relativeFrom="paragraph">
                        <wp:posOffset>222885</wp:posOffset>
                      </wp:positionV>
                      <wp:extent cx="504190" cy="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45pt,17.55pt" to="289.1pt,17.5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133350</wp:posOffset>
                      </wp:positionV>
                      <wp:extent cx="0" cy="3867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pt,10.5pt" to="231pt,40.9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142875</wp:posOffset>
                      </wp:positionV>
                      <wp:extent cx="2603500" cy="818515"/>
                      <wp:effectExtent l="0" t="0" r="136365053342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3520" cy="818640"/>
                                <a:chOff x="0" y="0"/>
                                <a:chExt cx="2603520" cy="81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3120" y="10872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102060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0600" y="151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818640"/>
                                  <a:ext cx="211392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75pt;margin-top:11.25pt;width:204.95pt;height:64.4pt" coordorigin="1695,225" coordsize="4099,1288">
                      <v:line id="shape_0" from="2456,396" to="2456,1505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695,381" to="3301,381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710,225" to="1710,380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3302,249" to="3302,380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466,1514" to="5794,1514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47320</wp:posOffset>
                      </wp:positionV>
                      <wp:extent cx="3048635" cy="994410"/>
                      <wp:effectExtent l="0" t="0" r="13636493688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8480" cy="994320"/>
                                <a:chOff x="0" y="0"/>
                                <a:chExt cx="304848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029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990720"/>
                                  <a:ext cx="290520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2pt;margin-top:11.6pt;width:240pt;height:78.25pt" coordorigin="964,232" coordsize="4800,1565">
                      <v:line id="shape_0" from="964,388" to="1437,388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964,232" to="964,387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432,232" to="1432,387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204,394" to="1204,1797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190,1792" to="5764,1792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TAP-□□□-□□□□/□□□□-□□/□□-□-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689350</wp:posOffset>
                      </wp:positionH>
                      <wp:positionV relativeFrom="paragraph">
                        <wp:posOffset>124460</wp:posOffset>
                      </wp:positionV>
                      <wp:extent cx="2417445" cy="28321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744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35pt;height:22.3pt;mso-wrap-distance-left:9pt;mso-wrap-distance-right:9pt;mso-wrap-distance-top:0pt;mso-wrap-distance-bottom:0pt;margin-top:9.8pt;mso-position-vertical-relative:text;margin-left:29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689350</wp:posOffset>
                      </wp:positionH>
                      <wp:positionV relativeFrom="paragraph">
                        <wp:posOffset>147320</wp:posOffset>
                      </wp:positionV>
                      <wp:extent cx="2531745" cy="1841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745" cy="184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35pt;height:14.5pt;mso-wrap-distance-left:9pt;mso-wrap-distance-right:9pt;mso-wrap-distance-top:0pt;mso-wrap-distance-bottom:0pt;margin-top:11.6pt;mso-position-vertical-relative:text;margin-left:29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161030</wp:posOffset>
                      </wp:positionH>
                      <wp:positionV relativeFrom="paragraph">
                        <wp:posOffset>-331470</wp:posOffset>
                      </wp:positionV>
                      <wp:extent cx="635" cy="80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99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9pt,-26.1pt" to="248.9pt,-19.8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46990</wp:posOffset>
                      </wp:positionV>
                      <wp:extent cx="702310" cy="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pt,3.7pt" to="287.15pt,3.7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226310</wp:posOffset>
                      </wp:positionH>
                      <wp:positionV relativeFrom="paragraph">
                        <wp:posOffset>-249555</wp:posOffset>
                      </wp:positionV>
                      <wp:extent cx="477520" cy="50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7360" cy="50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3pt,-19.65pt" to="212.85pt,-19.3pt" stroked="t" o:allowincell="t" style="position:absolute;flip:x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245745</wp:posOffset>
                      </wp:positionV>
                      <wp:extent cx="1219200" cy="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5pt,19.35pt" to="289.45pt,19.3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-337185</wp:posOffset>
                      </wp:positionV>
                      <wp:extent cx="0" cy="838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4pt,-26.55pt" to="213.4pt,-20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230120</wp:posOffset>
                      </wp:positionH>
                      <wp:positionV relativeFrom="paragraph">
                        <wp:posOffset>-337185</wp:posOffset>
                      </wp:positionV>
                      <wp:extent cx="0" cy="83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6pt,-26.55pt" to="175.6pt,-20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-249555</wp:posOffset>
                      </wp:positionV>
                      <wp:extent cx="0" cy="4953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6pt,-19.65pt" to="193.6pt,19.3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686175</wp:posOffset>
                      </wp:positionH>
                      <wp:positionV relativeFrom="paragraph">
                        <wp:posOffset>146685</wp:posOffset>
                      </wp:positionV>
                      <wp:extent cx="2531745" cy="1841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745" cy="184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35pt;height:14.5pt;mso-wrap-distance-left:9pt;mso-wrap-distance-right:9pt;mso-wrap-distance-top:0pt;mso-wrap-distance-bottom:0pt;margin-top:11.55pt;mso-position-vertical-relative:text;margin-left:29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683000</wp:posOffset>
                      </wp:positionH>
                      <wp:positionV relativeFrom="paragraph">
                        <wp:posOffset>-13335</wp:posOffset>
                      </wp:positionV>
                      <wp:extent cx="2541270" cy="18415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1270" cy="184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4" seq="4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1pt;height:14.5pt;mso-wrap-distance-left:9pt;mso-wrap-distance-right:9pt;mso-wrap-distance-top:0pt;mso-wrap-distance-bottom:0pt;margin-top:-1.05pt;mso-position-vertical-relative:text;margin-left:29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686175</wp:posOffset>
                      </wp:positionH>
                      <wp:positionV relativeFrom="paragraph">
                        <wp:posOffset>184785</wp:posOffset>
                      </wp:positionV>
                      <wp:extent cx="2531745" cy="28321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174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4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35pt;height:22.3pt;mso-wrap-distance-left:9pt;mso-wrap-distance-right:9pt;mso-wrap-distance-top:0pt;mso-wrap-distance-bottom:0pt;margin-top:14.55pt;mso-position-vertical-relative:text;margin-left:29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13"/>
              <w:jc w:val="both"/>
              <w:rPr>
                <w:rFonts w:ascii="Times New Roman" w:hAnsi="Times New Roman" w:eastAsia="宋体" w:cs="Times New Roman"/>
                <w:b/>
                <w:b/>
                <w:i/>
                <w:i/>
                <w:w w:val="100"/>
                <w:sz w:val="21"/>
              </w:rPr>
            </w:pPr>
            <w:r>
              <w:rPr>
                <w:rFonts w:eastAsia="宋体" w:cs="Times New Roman"/>
                <w:b/>
                <w:i/>
                <w:w w:val="100"/>
                <w:sz w:val="21"/>
              </w:rPr>
              <w:t xml:space="preserve">TAP-1X2-1310/1550-1/99-0-A40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i/>
                <w:i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i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firstLine="5632"/>
      <w:jc w:val="center"/>
    </w:pPr>
    <w:rPr>
      <w:rFonts w:ascii="Times New Roman" w:hAnsi="Times New Roman"/>
      <w:caps w:val="false"/>
      <w:smallCaps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42:00Z</dcterms:created>
  <dc:creator>微软用户</dc:creator>
  <dc:description/>
  <dc:language>en-US</dc:language>
  <cp:lastModifiedBy>pc1</cp:lastModifiedBy>
  <dcterms:modified xsi:type="dcterms:W3CDTF">2018-05-16T04:58:25Z</dcterms:modified>
  <cp:revision>4</cp:revision>
  <dc:subject/>
  <dc:title/>
</cp:coreProperties>
</file>